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t II: Implementing the Constitu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Terms</w:t>
      </w:r>
    </w:p>
    <w:p>
      <w:pPr>
        <w:pStyle w:val="Normal"/>
        <w:rPr>
          <w:sz w:val="22"/>
        </w:rPr>
      </w:pPr>
      <w:r>
        <w:rPr>
          <w:sz w:val="22"/>
        </w:rPr>
        <w:t>Federalists</w:t>
        <w:tab/>
        <w:t>Democratic-Republicans</w:t>
        <w:tab/>
        <w:t>Louisiana Purchase</w:t>
        <w:tab/>
        <w:t>War of 1812</w:t>
      </w:r>
    </w:p>
    <w:p>
      <w:pPr>
        <w:pStyle w:val="Normal"/>
        <w:rPr>
          <w:sz w:val="22"/>
        </w:rPr>
      </w:pPr>
      <w:r>
        <w:rPr>
          <w:sz w:val="22"/>
        </w:rPr>
        <w:t>Alien &amp; Sedition Acts</w:t>
        <w:tab/>
        <w:tab/>
        <w:t>Virginia &amp; Kentucky Resolutions</w:t>
        <w:tab/>
      </w:r>
    </w:p>
    <w:p>
      <w:pPr>
        <w:pStyle w:val="Normal"/>
        <w:rPr>
          <w:sz w:val="22"/>
        </w:rPr>
      </w:pPr>
      <w:r>
        <w:rPr>
          <w:sz w:val="22"/>
        </w:rPr>
        <w:t>Steamboat</w:t>
        <w:tab/>
        <w:t>National Road</w:t>
        <w:tab/>
        <w:tab/>
        <w:t>Nullification</w:t>
        <w:tab/>
        <w:tab/>
        <w:t>Indian Removal Act</w:t>
      </w:r>
    </w:p>
    <w:p>
      <w:pPr>
        <w:pStyle w:val="Normal"/>
        <w:rPr>
          <w:sz w:val="22"/>
        </w:rPr>
      </w:pPr>
      <w:r>
        <w:rPr>
          <w:sz w:val="22"/>
        </w:rPr>
        <w:t>Impressments</w:t>
        <w:tab/>
        <w:tab/>
        <w:t>Nationalism</w:t>
        <w:tab/>
        <w:tab/>
        <w:t xml:space="preserve">Cotton Gin </w:t>
        <w:tab/>
        <w:t>Eire Canal</w:t>
      </w:r>
    </w:p>
    <w:p>
      <w:pPr>
        <w:pStyle w:val="Normal"/>
        <w:rPr>
          <w:sz w:val="22"/>
        </w:rPr>
      </w:pPr>
      <w:r>
        <w:rPr>
          <w:sz w:val="22"/>
        </w:rPr>
        <w:t>Election of 1800</w:t>
        <w:tab/>
        <w:t>Preced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People</w:t>
      </w:r>
    </w:p>
    <w:p>
      <w:pPr>
        <w:pStyle w:val="Normal"/>
        <w:rPr>
          <w:sz w:val="22"/>
        </w:rPr>
      </w:pPr>
      <w:r>
        <w:rPr>
          <w:sz w:val="22"/>
        </w:rPr>
        <w:t>George Washington</w:t>
        <w:tab/>
        <w:tab/>
        <w:t>John Adams</w:t>
        <w:tab/>
        <w:tab/>
        <w:t>Thomas Jefferson</w:t>
      </w:r>
    </w:p>
    <w:p>
      <w:pPr>
        <w:pStyle w:val="Normal"/>
        <w:rPr/>
      </w:pPr>
      <w:r>
        <w:rPr>
          <w:sz w:val="22"/>
        </w:rPr>
        <w:t>Alexander Hamilton</w:t>
        <w:tab/>
        <w:tab/>
        <w:t>James Madison</w:t>
        <w:tab/>
        <w:tab/>
        <w:t>James Monroe</w:t>
      </w:r>
    </w:p>
    <w:p>
      <w:pPr>
        <w:pStyle w:val="Normal"/>
        <w:rPr>
          <w:sz w:val="22"/>
        </w:rPr>
      </w:pPr>
      <w:r>
        <w:rPr>
          <w:sz w:val="22"/>
        </w:rPr>
        <w:t>John Quincy Adams</w:t>
        <w:tab/>
        <w:tab/>
        <w:t>Andrew Jackson</w:t>
        <w:tab/>
        <w:t>Napoleon</w:t>
      </w:r>
    </w:p>
    <w:p>
      <w:pPr>
        <w:pStyle w:val="Normal"/>
        <w:rPr>
          <w:sz w:val="22"/>
        </w:rPr>
      </w:pPr>
      <w:r>
        <w:rPr>
          <w:sz w:val="22"/>
        </w:rPr>
        <w:t>Lewis and Clark</w:t>
        <w:tab/>
        <w:tab/>
        <w:t>Tecumseh</w:t>
        <w:tab/>
        <w:tab/>
        <w:t>Eli Whitn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ential Questions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How does judicial review protect the Constitutional rights of individuals and the states?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What precedent did the Election of 1800 set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Why was the Louisiana Purchase the most significant accomplishment of Jefferson’s Presidency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What was the main goal of the Lewis and Clark expedition? 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How did the Louisiana Purchase set the stage for negative impacts on Native Americans by westward expansion? 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How did Native Americans feel about white settlers moving west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How did Tecumseh resist westward expansion of white settlers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How did the beginning of westward expansion cause events that led to the War of 1812? 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How did Great Britain attempt to undermine the U.S. government during Madison’s term as President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How did the war of 1812 improve the sense of unity in the nation? 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What were 3 significant effects of the war?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/>
          <w:sz w:val="22"/>
          <w:szCs w:val="20"/>
          <w:u w:val="single"/>
        </w:rPr>
        <w:t>How did advancements in transportation contribute to the Era of Good Feelings?</w:t>
      </w:r>
    </w:p>
    <w:p>
      <w:pPr>
        <w:pStyle w:val="Normal"/>
        <w:rPr>
          <w:rFonts w:cs="Arial"/>
          <w:sz w:val="22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 xml:space="preserve">How did Americans view Andrew Jackson as the Election of 1824 approached? 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2"/>
          <w:szCs w:val="20"/>
          <w:u w:val="single"/>
        </w:rPr>
        <w:t>How did Jackson create a new idea of democracy?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George Washington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Precedent-Whiskey Rebellion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Creation of Political Parties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Thomas Jefferson and Alexander Hamilton (Federalists/Democratic Republicans)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Alien and Sedition Acts-Virginia and Kentucky Resolution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b/>
          <w:sz w:val="20"/>
        </w:rPr>
        <w:t>John Marshall-Judicial Review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u w:val="single"/>
        </w:rPr>
      </w:pPr>
      <w:r>
        <w:rPr>
          <w:sz w:val="20"/>
        </w:rPr>
        <w:t>Judicial Review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Thomas Jefferson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0"/>
        </w:rPr>
      </w:pPr>
      <w:r>
        <w:rPr>
          <w:sz w:val="20"/>
        </w:rPr>
        <w:t>Election of 1800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Louisiana Purchase</w:t>
      </w:r>
      <w:r>
        <w:rPr>
          <w:b/>
          <w:sz w:val="20"/>
        </w:rPr>
        <w:t xml:space="preserve">, </w:t>
      </w:r>
      <w:r>
        <w:rPr>
          <w:sz w:val="20"/>
        </w:rPr>
        <w:t>Lewis and Clark Expedition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b/>
          <w:sz w:val="20"/>
        </w:rPr>
        <w:t xml:space="preserve">Tecumseh 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Native American Resistance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Cause and Effect- The War of 1812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Causes of the War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Effects of the War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America becomes a world Power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James Monroe-The Era of Good Feelings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sz w:val="20"/>
        </w:rPr>
        <w:t>Rise of Andrew Jacks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Jackson’s lega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2:26:00Z</dcterms:created>
  <dc:creator>pmsd pmsd</dc:creator>
  <dc:description/>
  <cp:keywords/>
  <dc:language>en-US</dc:language>
  <cp:lastModifiedBy>Penn Manor</cp:lastModifiedBy>
  <cp:lastPrinted>2010-10-20T11:04:00Z</cp:lastPrinted>
  <dcterms:modified xsi:type="dcterms:W3CDTF">2011-01-10T02:31:00Z</dcterms:modified>
  <cp:revision>39</cp:revision>
  <dc:subject/>
  <dc:title>College Prep United States History I Pacing</dc:title>
</cp:coreProperties>
</file>